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 Белокопытова В.М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аловский район, п. Участок № 26, ул. Вишневая, 2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9895 от 06.06.2018 г. (4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Запроектировать и выполнить строительство ОВЛ 10 кВ от опоры № 12 отп. № 4 ВЛ-10-1 ПС 35 кВ Авангард (~ 0,469 км). (инв. № нет, дис. наименование ВЛ-10 кВ № 1 ПС кВ Авангрард, бух. наименование ВЛ-10 КВ </w:t>
      </w:r>
      <w:r>
        <w:rPr>
          <w:lang w:val="en-US"/>
        </w:rPr>
        <w:t>N</w:t>
      </w:r>
      <w:r>
        <w:rPr/>
        <w:t xml:space="preserve"> 1 П/С 35/10 Авангард ТОО ШАНИНСКОЕ), (Z36-TP41659895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дис. наименование СТП 106 ПС Авангард), (Z36-TP41659895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разукрупнение ВЛ 0,4 кВ № 3 на две ВЛ 0,4 кВ  в пролетах опор № 20-21, так же необходимо заменить промежуточные опоры на анкерные (инв. № 1831/Б, дис. наименование ВЛ-0,4 кВ ф3 ТП 1-11 ПС Авангард, бух. наименование ВЛ-0,4КВ К-З АВАНГАРД (ТОО ШАПИНСКОЕ) УЧ 31,32 КТП), (Z36-TP41659895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6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6-15T08:04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